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№8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</w:t>
      </w:r>
      <w:r>
        <w:rPr/>
        <w:t xml:space="preserve">Яйского муниципального района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                          </w:t>
      </w:r>
      <w:r>
        <w:rPr/>
        <w:t>"О внесении изменений в Решение Совета народных депутатов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</w:t>
      </w:r>
      <w:r>
        <w:rPr/>
        <w:t>Яйского муниципального района №90 от 19.12.2013г.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</w:t>
      </w:r>
      <w:r>
        <w:rPr/>
        <w:t>«О бюджете Яйского муниципального района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</w:t>
      </w:r>
      <w:r>
        <w:rPr/>
        <w:t>на 2014 год и плановый период 2015-2016 годов»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                                        </w:t>
      </w:r>
      <w:r>
        <w:rPr/>
        <w:t>от  «30» декабря  2014г.  № 83</w:t>
      </w:r>
    </w:p>
    <w:tbl>
      <w:tblPr>
        <w:tblW w:w="154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880"/>
        <w:gridCol w:w="1585"/>
        <w:gridCol w:w="1688"/>
        <w:gridCol w:w="1688"/>
      </w:tblGrid>
      <w:tr>
        <w:trPr>
          <w:trHeight w:val="375" w:hRule="atLeast"/>
        </w:trPr>
        <w:tc>
          <w:tcPr>
            <w:tcW w:w="1545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к решению Совета народных депутатов Я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 xml:space="preserve">«О бюджете Яйского муниципального района на 2014г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и на плановый период 2015- 2016 годов»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от  «19» декабря  2013г.  № 90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статьям и видам источников</w:t>
            </w:r>
          </w:p>
        </w:tc>
      </w:tr>
      <w:tr>
        <w:trPr>
          <w:trHeight w:val="375" w:hRule="atLeast"/>
        </w:trPr>
        <w:tc>
          <w:tcPr>
            <w:tcW w:w="1545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ирования районного бюджета на 2014 год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5 - 2016 годов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 200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000 01 03 01 00 00 0000 00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8 200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 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3 01 00 00 0000 70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000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 01 03 01 00 05 0000 7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000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9 999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00 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00 01 03 01 00 05 0000 8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9 999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0 000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9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5,7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9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5,7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9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5,7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9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5,7</w:t>
            </w:r>
          </w:p>
        </w:tc>
      </w:tr>
      <w:tr>
        <w:trPr>
          <w:trHeight w:val="28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9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5,7</w:t>
            </w:r>
          </w:p>
        </w:tc>
      </w:tr>
      <w:tr>
        <w:trPr>
          <w:trHeight w:val="375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64,3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59,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4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96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25:00Z</dcterms:created>
  <dc:creator>User</dc:creator>
  <dc:description/>
  <cp:keywords/>
  <dc:language>en-US</dc:language>
  <cp:lastModifiedBy>Tatiana Shestakova</cp:lastModifiedBy>
  <cp:lastPrinted>2014-08-25T16:19:00Z</cp:lastPrinted>
  <dcterms:modified xsi:type="dcterms:W3CDTF">2015-01-13T01:25:00Z</dcterms:modified>
  <cp:revision>59</cp:revision>
  <dc:subject/>
  <dc:title>Источники финансирования дефицита бюджета поселения</dc:title>
</cp:coreProperties>
</file>